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34796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7243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57111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